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____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 sócio responsável que credenciou o representa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Dados do representante credenciado e presente no certam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_____________________________________________________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699135" cy="8896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88963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1970" cy="10858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1970" cy="1085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pt;height:85.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8055555555556in,0.0118055555555556in,0.0118055555555556in,0.0118055555555556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harChar">
    <w:name w:val=" Char Char"/>
    <w:basedOn w:val="Fontepargpadro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1-14T18:20:08Z</dcterms:modified>
  <cp:revision>47</cp:revision>
  <dc:subject/>
  <dc:title>Memorando Interno n</dc:title>
</cp:coreProperties>
</file>